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нцелярских принадлежност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нцелярских принадлежносте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(Приложение №1.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должен составлять не менее 12 месяцев со дня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получения заявки Заказч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за единицу измерения товара определена в Спецификации (Приложение № 1 к настоящему Извещению). </w:t>
            </w:r>
          </w:p>
          <w:p>
            <w:pPr>
              <w:pStyle w:val="Normal"/>
              <w:rPr/>
            </w:pPr>
            <w:r>
              <w:rPr>
                <w:iCs/>
              </w:rPr>
              <w:t>Начальная (максимальная) стоимость товара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ировочная стоимость товара (без учета НДС) составляет 1 175 280 рублей.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iCs/>
              </w:rPr>
              <w:t xml:space="preserve">Установление такой предельной суммы не налагает на ОАО "Башинформсвязь» обязательств по заказу товаров в объёме, соответствующем данной предельной сумме. </w:t>
            </w:r>
          </w:p>
          <w:p>
            <w:pPr>
              <w:pStyle w:val="Normal"/>
              <w:jc w:val="both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12, г. Москва, пр. 60-летия Октября, д. 9, тел.  +7 (495) 276-16-26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лина Евгения Валерьевна, тел.  +7 (495) 276-16-26, доб. 1303, e-mail: tsaplina@roseltorg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мая 2015 г. в 17 ч. 00 мин. по местному времен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5 г. в 16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7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4977"/>
    </w:tblGrid>
    <w:tr>
      <w:trPr/>
      <w:tc>
        <w:tcPr>
          <w:tcW w:w="5920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rPr/>
          </w:pPr>
          <w:r>
            <w:rPr/>
            <w:t>___________________/Р.Р. Сафеев/</w:t>
          </w:r>
        </w:p>
        <w:p>
          <w:pPr>
            <w:pStyle w:val="Normal"/>
            <w:rPr/>
          </w:pPr>
          <w:r>
            <w:rPr/>
            <w:t>«___» 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13:00Z</dcterms:created>
  <dc:creator>O_Konstantinova</dc:creator>
  <dc:description/>
  <cp:keywords/>
  <dc:language>en-US</dc:language>
  <cp:lastModifiedBy>Данилова Татьяна Владимировна</cp:lastModifiedBy>
  <cp:lastPrinted>2015-05-14T13:43:00Z</cp:lastPrinted>
  <dcterms:modified xsi:type="dcterms:W3CDTF">2015-05-15T07:46:00Z</dcterms:modified>
  <cp:revision>11</cp:revision>
  <dc:subject/>
  <dc:title> </dc:title>
</cp:coreProperties>
</file>